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GIMCANA INFANTIL 2                                                                     SOLUCIONE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C 1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C 2: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3, 13, 12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asa, fina, piña, pal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ato, hamster, lobo, ratón, caball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ebrero, mayo, julio, agosto, octubre, diciemb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16, 12, 1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en-GB"/>
              </w:rPr>
              <w:t xml:space="preserve">PÓN, CAR, BE, BÓN, LÁ. </w:t>
            </w:r>
            <w:r>
              <w:rPr/>
              <w:t>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aña, carta, ducha, fich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oy hace mucho más frío que ayer. El vaso de zumo está en la nevera. En la zapatería venden botas de vaque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-4, 1-7, 2-5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0 cromo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tena, cartera, diente, tenedo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arco, bici, tractor, camión, canoa, avión, tren, coch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ez, veinte, treinta, cuarenta, cincuent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5,30,35,40,60,70,75,80,90,95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ja, ladra, me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 fueg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C 3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4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0, 40, 5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ÁRBOL, SILLA, EMBUDO, CUCHILL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hete, avión, tren, coche, bici, patine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soci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0, 3, 6, 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necillo, jersey, libro, bolígrafo, pelícu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 médic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-6, 5-8, 6-9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iern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4,12,20,24,28,36,40,44,52,60,68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marero, cocinero, maestro, músico, pintor, fotógraf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el elefa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en , avión, camión, bar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–</w:t>
            </w:r>
            <w:r>
              <w:rPr/>
              <w:t>c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ilarina, cocinero, piloto, peluquero, campesino, mús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32, 30, 3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5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6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92-94, 107-109, 224-226, 360-362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175 euro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bandera, buzón, falda, helado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Caminan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1/8/5  2/9/1   3/4/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iércol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otón, conejo, fábrica, jar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150, 130, 170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eces, lazos, pesos, veloces, discos, coc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/>
              <w:t>palmera, higuera, manzano, cerezo, roble, pino, abeto, enci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, 4, 6, 8, 10..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gallo, gallina, pollito//carnero, oveja, cordero//toro, vaca, becerro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oner, meter, meter, poner, mete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rmario, cocina, lámpara, silla, nevera, horno, mesa, sofá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Asoci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C 7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8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6, 8, 10, 5, 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,3,4,5,6,7,8,9,1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rmiga, ratón, gato, perro, foca, elefante, balle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l caraco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00, 400, 235, 35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9 caramel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er, be, rón, ción, mar, r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la, pipa, pluma, teléfon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ro, gatito, cebra, mona, golondrina, le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senta, setenta ... ci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816,817,818,914,915,92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bolla, coche, lápiz, pe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llo, avestruz, pato, pingüino, cisne, águila, gaviota, canar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unes, vier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burón, cocodrilo, atún, ballena, delfín, orca, tortuga, pulp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úblic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9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10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ien, doscientos, quinientos ..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al, por, mal, mar, pan  les, col, so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illete,aeropuertos, estación,  carretera, puert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egra, blanca, corchea, corchea, blanca, neg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ntanita, Carlitos, Emperador, guitarrita, amo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777-767-677-580-460-236-12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vas, rueda, jamón, ques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utobú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ebrero, abril, junio, agosto, octubre, noviemb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studia, maulla, corre, calienta, vuela, salt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l relo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í, no, no, no, sí, sí, sí, no, n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elón, Sara, plato, mía, roca, cebo, rabia, clo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lumno, bebé, policía, nena, taxista, abuel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oca, nariz, mejilla, labio, oreja, frente, cabello, cej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ortensia, violeta, rosa, lirio, margarita, clavel, tulipá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11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12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iscientos ... mil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áquina,mecedora, ciruela, maceta, cervez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ampana, hierba, domingo, escuela, hospital, naranj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stuche, pizarra, mapa, tiza, compás, armario, tijeras, m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999,804,780,415,306,225,11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eta, tableta, fábrica, pelo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errado, abierto, cerrado, abierto, cerrado, abier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ámpara, pizarra, plancha, barco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aracolito, mesita, rosita, barquito, gatito, casit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a lun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soci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imón, planta, regalo, toma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átano, fresa, pera, sandía, melón, manzana, cereza, naranj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os dedo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 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13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14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vión, barco, tren, biciclet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eón, mesa, pan, silla, dado, tigr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soci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0 alumno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ncel, tele, espejo, muñeca, silla, trap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liente, fría, estrecho, peludo, dul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yogurt, flan, nata, natillas, ques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100,101,102,121,202,211,21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alcetín, camisa, bota, falda, vestido, abrigo, zapato, jerse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sociació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í, sí, sí, no, no, no, no, sí, sí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soci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ltan, escriben, hablan, miran, estudi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dos, sillas, tigres, leones, panes, manos, cebollas, mes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liente, simpático, lento, tranquilo, alto, mej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tortug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rranco, capataz, bonito, gatas, patat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 15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yegua-potro // lobo-lobezno // carnero – ovej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r, roca, amplio, oso, onda, arcill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iscina, libro, reloj, pelota, jardín, garag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ch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color w:val="993300"/>
              </w:rPr>
              <w:t>GIMCANA INFANTIL 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, 4, 5, 6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ibro, raqueta, sillón, tien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GB"/>
              </w:rPr>
            </w:pPr>
            <w:r>
              <w:rPr>
                <w:lang w:val="en-GB"/>
              </w:rPr>
              <w:t>b, v, b, v, b, v, v, b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opas, paces, coles, mares, veloc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soci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color w:val="008000"/>
              </w:rPr>
              <w:t>CICLO INICIAL 2 DE ENSEÑANZA PRIMARIA</w:t>
            </w:r>
          </w:p>
        </w:tc>
      </w:tr>
    </w:tbl>
    <w:p>
      <w:pPr>
        <w:pStyle w:val="Normal"/>
        <w:jc w:val="right"/>
        <w:rPr/>
      </w:pPr>
      <w:r>
        <w:rPr/>
        <w:t>© José Antonio Pérez Morales</w:t>
      </w:r>
    </w:p>
    <w:p>
      <w:pPr>
        <w:pStyle w:val="Normal"/>
        <w:jc w:val="right"/>
        <w:rPr/>
      </w:pPr>
      <w:r>
        <w:rPr/>
        <w:t xml:space="preserve">E-mail: </w:t>
      </w:r>
      <w:hyperlink r:id="rId2">
        <w:r>
          <w:rPr>
            <w:rStyle w:val="InternetLink"/>
          </w:rPr>
          <w:t>jperez12@pie.xtec.es</w:t>
        </w:r>
      </w:hyperlink>
    </w:p>
    <w:p>
      <w:pPr>
        <w:pStyle w:val="Normal"/>
        <w:jc w:val="right"/>
        <w:rPr/>
      </w:pPr>
      <w:hyperlink r:id="rId3">
        <w:r>
          <w:rPr>
            <w:rStyle w:val="InternetLink"/>
          </w:rPr>
          <w:t>www.xtec.es/~jperez12</w:t>
        </w:r>
      </w:hyperlink>
    </w:p>
    <w:p>
      <w:pPr>
        <w:pStyle w:val="Normal"/>
        <w:jc w:val="right"/>
        <w:rPr/>
      </w:pPr>
      <w:hyperlink r:id="rId4">
        <w:r>
          <w:rPr>
            <w:rStyle w:val="InternetLink"/>
          </w:rPr>
          <w:t>www.telefonica.net/web/jperez12</w:t>
        </w:r>
      </w:hyperlink>
    </w:p>
    <w:p>
      <w:pPr>
        <w:pStyle w:val="Normal"/>
        <w:jc w:val="right"/>
        <w:rPr/>
      </w:pPr>
      <w:hyperlink r:id="rId5">
        <w:r>
          <w:rPr>
            <w:rStyle w:val="InternetLink"/>
          </w:rPr>
          <w:t>www.iespana.es/jperez12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erez12@pie.xtec.es" TargetMode="External"/><Relationship Id="rId3" Type="http://schemas.openxmlformats.org/officeDocument/2006/relationships/hyperlink" Target="http://www.xtec.es/~jperez12" TargetMode="External"/><Relationship Id="rId4" Type="http://schemas.openxmlformats.org/officeDocument/2006/relationships/hyperlink" Target="http://www.telefonica.net/web/jperez12" TargetMode="External"/><Relationship Id="rId5" Type="http://schemas.openxmlformats.org/officeDocument/2006/relationships/hyperlink" Target="http://www.iespana.es/jperez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3:35:00Z</dcterms:created>
  <dc:creator>perez rivero</dc:creator>
  <dc:description/>
  <dc:language>en-US</dc:language>
  <cp:lastModifiedBy>Pérez Rivero</cp:lastModifiedBy>
  <dcterms:modified xsi:type="dcterms:W3CDTF">2002-08-26T17:20:00Z</dcterms:modified>
  <cp:revision>3</cp:revision>
  <dc:subject/>
  <dc:title>GIMCANA INFANTIL 2                      SOLUCIONES</dc:title>
</cp:coreProperties>
</file>